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 техническом обслуживании автомобил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         </w:t>
      </w:r>
      <w:r>
        <w:rPr>
          <w:sz w:val="28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4"/>
        </w:rPr>
        <w:t>Председатель профкома                                      Руководитель организации</w:t>
        <w:tab/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для персонала при техническом обслуживании  автомоби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 самостоятельной работе  по техническому обслуживанию автомобилей  (далее персонал) допускаются лица не моложе 18 лет, прошедшие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персонала по техническому обслуживанию  автомобилей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7"/>
        </w:numPr>
        <w:ind w:left="333" w:hanging="283"/>
        <w:jc w:val="both"/>
        <w:rPr>
          <w:sz w:val="24"/>
        </w:rPr>
      </w:pPr>
      <w:r>
        <w:rPr>
          <w:sz w:val="24"/>
        </w:rPr>
        <w:t>Персонал при техническом обслуживании автомобилей должен проходи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внеплановый  и целевой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1996 г.</w:t>
      </w:r>
    </w:p>
    <w:p>
      <w:pPr>
        <w:pStyle w:val="Normal"/>
        <w:numPr>
          <w:ilvl w:val="0"/>
          <w:numId w:val="7"/>
        </w:numPr>
        <w:ind w:left="333" w:hanging="283"/>
        <w:jc w:val="both"/>
        <w:rPr>
          <w:sz w:val="24"/>
        </w:rPr>
      </w:pPr>
      <w:r>
        <w:rPr>
          <w:sz w:val="24"/>
        </w:rPr>
        <w:t>Персонал при техническом обслуживании автомобилей должен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ыполнять правила по охране труда на автомобильном транспорте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предписывающих знаков надписей и сигналов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ходить по территории к месту работы по установленным маршрутам, пешеходным дорожкам, проходам, переходам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быть предельно внимательным в местах движения транспорта.</w:t>
      </w:r>
    </w:p>
    <w:p>
      <w:pPr>
        <w:pStyle w:val="Normal"/>
        <w:ind w:left="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333" w:hanging="283"/>
        <w:jc w:val="both"/>
        <w:rPr/>
      </w:pPr>
      <w:r>
        <w:rPr>
          <w:sz w:val="24"/>
        </w:rPr>
        <w:t>Персонал при техническом обслуживании автомобилей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7"/>
        </w:numPr>
        <w:ind w:left="333" w:hanging="283"/>
        <w:jc w:val="both"/>
        <w:rPr>
          <w:sz w:val="24"/>
        </w:rPr>
      </w:pPr>
      <w:r>
        <w:rPr>
          <w:sz w:val="24"/>
        </w:rPr>
        <w:t>Выполняя трудовые обязанности, персонал  обязан соблюдать следующие требования: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ходить только по установленным проходам, переходным мостикам и площадкам;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не садиться и не облокачиваться на случайные предметы и ограждения;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не подниматься и не опускаться бегом по лестничным маршам и переходным мостикам;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не прикасаться к электрическим проводам, кабелям электротехнических установок;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не устранять неисправности в осветительной и силовой сети, а также пусковых устройствах;</w:t>
      </w:r>
    </w:p>
    <w:p>
      <w:pPr>
        <w:pStyle w:val="Normal"/>
        <w:ind w:left="333" w:hanging="0"/>
        <w:jc w:val="both"/>
        <w:rPr>
          <w:sz w:val="24"/>
        </w:rPr>
      </w:pPr>
      <w:r>
        <w:rPr>
          <w:sz w:val="24"/>
        </w:rPr>
        <w:t>-не находиться в зоне действия грузоподъемных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При передвижении по территории необходимо соблюдать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одить по пешеходным дорожк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железнодорожные пути и автомобильные дороги в установленных мес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ходе из здания убедиться в отсутствии движущегося тран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При техническом обслуживании автомобилей на персонал могут воздействовать следующие производственные вредные факторы: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вывешенный автомобиль или его агрегаты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горячая вода и пар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легковоспламеняющиеся вещества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токсичные газы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этилированный бензин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оборудование, инструмент, приспособления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 xml:space="preserve">-падение персонала в результате его неосторожных действий при выходе из кабины и передвижении по территории. 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столкновение и наезд на людей внутрицеховым транспортом;</w:t>
      </w:r>
    </w:p>
    <w:p>
      <w:pPr>
        <w:pStyle w:val="Normal"/>
        <w:ind w:left="470" w:hanging="0"/>
        <w:jc w:val="both"/>
        <w:rPr>
          <w:sz w:val="24"/>
        </w:rPr>
      </w:pPr>
      <w:r>
        <w:rPr>
          <w:sz w:val="24"/>
        </w:rPr>
        <w:t>-горячие поверхности двигателя, системы охлаждения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В соответствии с "Нормами бесплатной выдачи  средств индивидуальной  защиты рабочим и служащим"  персонал при техническом обслуживании автомобилей  должен использовать СИЗ:  костюм   хлопчатобумажный,  рукавицы  комбинированные, ботинки кожаные, очки защитные. 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При  работе  с этилированным бензином дополнительно: фартук прорезиненный,  перчатки резиновые.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При нахождении на железнодорожных путях персонал  обязан соблюдать 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 месту работы и с работы проходить только специально установленными маршрутами, обозначенными указателями «Служебный прохо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вдоль путей только по обочи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егося соста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ходить путь, занятый подвижным составом, пользуясь только тормозными площадками вагонов, убедившись в исправности поручней, подножек и в отсутствии движущихся по смежному пути локомотива и ваг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сходе с тормозной площадки вагона держаться за поручни и располагаться лицом к ваг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ходить группы вагонов или локомотива, стоящие на пути, на расстоянии не менее 5 м от автосце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ращать внимание на показания ограждающих светофоры, звуковые сигналы и предупреждающие сигналы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42В,  а  переносных электроламп 12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Автомобили, направляемые на посты технического обслуживания и ремонта, должны быть вымыты, очищены от грязи и снега. Постановка автомобилей на посты технического обслуживания ремонта осуществляется под руководством ответственного лиц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осле постановки автомобиля на пост необходимо затормозить его стояночным тормозом, выключить зажигание, установить рычаг переключения передач в нейтральное положение, под колеса подложить не менее 2-х специальных башмаков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На рулевое колесо должна быть повешена табличка с надписью «Двигатель не пускать-работают люди». На автомобилях, имеющих дублирующее устройство для пуска двигателя, аналогичная табличка должна вывешиваться и этого устройства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д проведением работ, связанных с проворачиванием коленчатого и карданного валов, необходимо дополнительно проверить выключение зажигания (перекрытие подачи топлива для дизельных автомобилей), нейтральное положение рычага переключения передач , освободить рычаг стояночного тормоз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ри необходимости выполнения работ под автомобилем, находящиеся вне смотровой канавы, подъемника, эстакады, работники должны обеспечиваться лежаками.   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ерхность верстака должна быть гладкой, обитой листовой сталью.  На верстаке должны быть установлены предохранительные сетки или щиты высотой не менее 1 метр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 среднему и капитальному ремонту автомобиля можно только после освобождения бензобаков и  бензопроводов от остатков бензин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д снятием узлов и агрегатов системы питания, охлаждения и смазки автомобиля, когда возможно вытекание жидкости, необходимо предварительно слить из них топливо, масло и охлаждающую жидкость в специальную тару, не допуская их проливан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д началом работы с электроинструментом следует проверить наличие и исправность заземления. При работе электроинструментом с напряжением выше 42 В необходимо пользоваться защитными средствами (резиновыми перчатками, галошами, ковриками, деревянными сухими стеллажами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д тем,  как пользоваться  переносным светильником, необходимо проверить, есть ли на лампе защитная сетка, исправны ли кабель  и его изоляц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мотровые канавы, траншеи и тоннели должны содержаться  в чистоте, не загромождаться деталями и различными предметами. На полу  канавы должны устанавливаться прочные деревянные решетки. Осмотровые канавы  и эстакады должны иметь реборды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Автомобили, работающие на газовом топлив, могут въезжать на посты технического обслуживания и ремонта только после перехода их на работу на бензин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ед въездом необходимо проверить на специальном посту газовую систему питания на герметичность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аз из баллонов автомобиля, на котором должны проводиться сварочные, окрасочные работы, связанные с устранением неисправностей  газовой системы  или ее питания или ее снятием, должен быть предварительно полностью слит на специально отведенном месте, а баллоны продуты сжатым воздухом, азотом или другим инертным газом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еред сдачей автомобилей, работающих на газовом топливе, в капитальный ремонт газ из баллонов должен полностью слит, а сами баллоны продегазированы. При необходимости баллоны вместе с газовой аппаратурой могут быть сняты и сданы для хранения на склад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 выполнении операций по техническому обслуживанию, требующему работы двигателя, выхлопную трубу необходимо соединить с вытяжной вентиляцией, а при ее отсутствии принять меры по удалению из помещения отработавших газ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ри работе на поворотном стенде (опрокидователе)необходимо предварительно надежно укрепить автомобиль на нем, слить топливо из топливных баков и жидкость из системы охлаждения и топливо из топливных баков, жидкость из системы охлаждения и других систем, плотно закрыть маслозаливную горловину двигателя и снять аккумуляторную батарею.  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ри вывешивании части автомобиля подъемными механизмами (домкратами, талями), кроме стационарных, необходимо вначале поставить под неподнимаемые колеса специальные упоры, затем вывесить автомобиль, поставить под вывешенную часть козелки и опустить на них автомобиль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Перед работой грузоподъемными приспособлениями (талями) проверить их исправность и убедиться в надежности тормоза, строп и цепи, подняв груз на небольшую высот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емонте или техническом  обслуживании  автомобиля вывесить на  рулевое  колесо табличку:  "Двигатель не пускать! Работают люди!"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емонте  поставить  автомобиль  на козелки и убедиться, что они надежно установлены.  При работе под автомобилем вне  осмотровой канавы,  эстакады или подъемника использовать лежак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работы  по  ремонту или техническому обслуживанию автомобиля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производстве  сварочных  работ  на  автомобиле  и вблизи его бензобаки закрыть  асбестовыми чехл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узов автомобиля-самосвала  предварительно   укрепить упорной штангой при выполнении работ с поднятым кузов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 при  постановке  автомобиля  на пост технического  обслуживания или ремонт автомобиль затормозить с помощью стояночной тормозной системы и включить  первую передачу, выключить  зажигание,  под колеса подложить не менее двух специальных упоров (клиньев, башмаков)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лежа на полу(земле) без лежак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полнять какие-либо работы на автомобиле, вывешенном только на одних подъемных механизмах, кроме стационарны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кладывать под вывешенный автомобиль вместо козелков диски колес, кирпичи и другие случайные предмет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нимать и ставить рессоры на автомобилях всех конструкций  и типов без предварительной их разгрузки от массы кузова путем вывешевания кузова с установкой козелков под него или раму автомобил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одить техническое обслуживание и ремонт автомобиля при работающем двигателе, за исключением отдельных видов работ, технология проведения которых требует пуска двигателя;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нимать (вывешевать_ автомобиль за буксирные приспособления путем захвата за них тросами, цепью или крюком подъемного механизм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нимать грузы массой более, чем это указано на табличке данного подъемного механизм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нимать, устанавливать и транспортировать агрегаты при зачаливании их тросом или каната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нимать груз при косом натяжении троса или цепе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на неисправном оборудовании, а также с неисправными инструментами и приспособления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тавлять инструмент и детали на краях смотровой канав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под поднятым кузовом автомобиля-самосвала, без специального дополнительного упо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ользовать случайные подставки и подкладки вместо специального упо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с поврежденным или неправильно установленными упорам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ускать двигатель и перемещать автомобиль при поднятом кузов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изводить ремонтные работы под поднятым кузовом автомобиля-самосвала .ез предварительного его освобождения от груз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оворачивать карданный вал при помощи лома или монтажной лопат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дувать пыль и опилки сжатым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ремонте и обслуживании автобусов и грузовых автомобилей рабочие должны быть обеспечены подмостями и лестницами-стремянками. Применять приставные лестницы не разреш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0. В зоне технического обслуживания и ремонта автомобилей запрещ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тирать автомобиль и мыть агрегаты легковоспламеняющимися жидк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ранить ЛВЖ и горючие материалы, кислоты, краски, карбид кальция в количествах больше сменной потреб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правлять автомобиль топлив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ранить чистые обтирочные материалы вместе с исползованны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ромождать проходы между стеллажами и выходы из помещений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ранить отработанное масло, порожнюю тару из-под топлива и смазочных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1. При проведении работ по техническому обслуживанию и ремонту автомобилей на газовом топливе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нять капот для проветри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ить работы по снятию, установке и ремонту газовой аппаратуры только с помощью специальных приспособл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ять герметичность газовой системы питания азотом, сжатым воздухом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дохранять газовое оборудование от загрязнения и механических поврежд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репить шланги на штуцерах хомут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2. Регулировку приборов газовой системы питания непосредственно на автомобиле следует производить в отдельном специально оборудованном помещении, изолированном от других помещений перегород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3.При проведении технического обслуживания и ремонта автомобилей, работающих на газовом топливе, запрещ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тягивать резьбовые соединения   и снимать с автомобиля детали газовой аппаратуры и газопроводы, находящиеся под давле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ускать сжатый газ в атмосферу или сливать сжиженный газ на зем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кручивать, сплющивать и перегибать шланги и трубки, использовать замасленные шлан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станавливать газопроводы кустарного изгото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использовать для крепления шлангов проволоку или иные предметы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4. При ремонте и техническом обслуживании автомобилей с высоким кузовом пользоваться  лестницами-стремянками со ступенями шириной не менее 150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5. Перед ремонтом автомобиля, установленного на осмотровой канаве необходимо: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правильность расположения колес по отношению к направляющим;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sz w:val="24"/>
        </w:rPr>
      </w:pPr>
      <w:r>
        <w:rPr>
          <w:sz w:val="24"/>
        </w:rPr>
        <w:t>поставить автомобиль на тормоза и подложить  под  колеса распорные подкладки;</w:t>
      </w:r>
    </w:p>
    <w:p>
      <w:pPr>
        <w:pStyle w:val="Normal"/>
        <w:numPr>
          <w:ilvl w:val="0"/>
          <w:numId w:val="12"/>
        </w:numPr>
        <w:ind w:left="283" w:hanging="283"/>
        <w:jc w:val="both"/>
        <w:rPr>
          <w:sz w:val="24"/>
        </w:rPr>
      </w:pPr>
      <w:r>
        <w:rPr>
          <w:sz w:val="24"/>
        </w:rPr>
        <w:t>убедиться в наличии свободного доступа в канаву, исправности напольной решетки в кан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6. Находясь в осмотровой канаве, осмотр и ремонт автомобиля производить в защитных оч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7. 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8. При работе пневматическим инструментом подавать воздух разрешается после установки инструмента в рабоче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9. Соединять шланги пневматического инструмента и разъединять их разрешается после отключения подачи воздух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0 Паяльные лампы и пневматический инструмент разрешается выдавать лицам, прошедшим инструктаж и знающим правила обращения с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1. Запрещ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ключать электроинструмент к сети при отсутствии или неисправности штепсельного разъе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ереносить электрический инструмент, держа его за кабель, а также касаться рукой вращающихся частей до их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правлять струю воздуха на себя или других при работе пневматическим инстру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станавливать прокладку между зевом ключа и гранями гаек и болтов, а также наращивать ключ другими рычаг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2. Работа на диагностических и других постах с работающим двигателем разрешается при включенной местной вытяжной вентиля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3. Выпрессовку и запрессовку втулок, подшипников и других деталей с плотной посадкой производят с помощью специальных приспособлений, прессов и молотков с медными бой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4. Замену рессор производить только после их разгрузки и установки автомобиля на подста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5. Перед накачиванием шин после их установки на колесо убедитесь, что запорное кольцо установлено в пазе диска. Во избежание травмирования вылетающем диском накачивать колесо следует с предохранительной вилкой или в специальной кл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6. при замене мостов и рессор под поднятый конец рамы подставьте специальные под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7.   При рубке, чеканке и подобных работах надевать защитные очк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9.Для перегонки автомобиля на стоянку и проверки тормозов на ходу вызвать дежурного или основного водителя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При любой неисправности редукторов высокого и низкого давления, электромагнитного запорного клапана необходимо закрыть расходные и магистральный вентили, а неисправные узлы с автомобиля направить на проверку в специальную мастерскую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адежность установки автомобиля  на  козелках. Оставлять автомобиль, поднятый домкратом, не разреш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410"/>
        </w:tabs>
        <w:ind w:left="4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0"/>
        </w:tabs>
        <w:ind w:left="1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30"/>
        </w:tabs>
        <w:ind w:left="1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90"/>
        </w:tabs>
        <w:ind w:left="17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00"/>
        </w:tabs>
        <w:ind w:left="2200" w:hanging="1800"/>
      </w:pPr>
      <w:rPr/>
    </w:lvl>
  </w:abstractNum>
  <w:abstractNum w:abstractNumId="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470"/>
        </w:tabs>
        <w:ind w:left="4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80"/>
        </w:tabs>
        <w:ind w:left="1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30"/>
        </w:tabs>
        <w:ind w:left="1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0"/>
        </w:tabs>
        <w:ind w:left="1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880" w:firstLine="72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20:00Z</dcterms:created>
  <dc:creator>Олег Косырев</dc:creator>
  <dc:description/>
  <dc:language>en-US</dc:language>
  <cp:lastModifiedBy>Baranov</cp:lastModifiedBy>
  <cp:lastPrinted>1999-04-26T14:28:00Z</cp:lastPrinted>
  <dcterms:modified xsi:type="dcterms:W3CDTF">2002-09-17T12:40:00Z</dcterms:modified>
  <cp:revision>3</cp:revision>
  <dc:subject/>
  <dc:title>ИНСТРУКЦИЯ ПО ОХРАНЕ ТРУДА</dc:title>
</cp:coreProperties>
</file>